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spacing w:lineRule="auto" w:line="360"/>
        <w:ind w:firstLine="562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河北省普通高校优秀毕业生评选确认表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"/>
        <w:gridCol w:w="894"/>
        <w:gridCol w:w="897"/>
        <w:gridCol w:w="538"/>
        <w:gridCol w:w="515"/>
        <w:gridCol w:w="382"/>
        <w:gridCol w:w="895"/>
        <w:gridCol w:w="714"/>
        <w:gridCol w:w="718"/>
        <w:gridCol w:w="1431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袁雪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女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汉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中共预备党员</w:t>
            </w:r>
          </w:p>
        </w:tc>
      </w:tr>
      <w:tr>
        <w:trPr>
          <w:trHeight w:val="45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河北农业大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生物化学与分子生物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硕士</w:t>
            </w:r>
          </w:p>
        </w:tc>
      </w:tr>
      <w:tr>
        <w:trPr>
          <w:trHeight w:val="4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本人袁雪梅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女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，汉族，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993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出生。现就读于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河北农业大学生命科学学院攻读硕士学位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。自入校以来，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我从来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没有丝毫放松对自己的要求，在思想、生活、学习和工作上更加严格要求自己。在师长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与同学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的关怀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和帮助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下，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同时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过不懈的努力，取得了一定的</w:t>
            </w:r>
            <w:hyperlink r:id="rId2" w:tgtFrame="http://www.5ykj.com/Article/zjbgsjcl/_blank">
              <w:r>
                <w:rPr>
                  <w:rStyle w:val="InternetLink"/>
                  <w:rFonts w:ascii="Times New Roman" w:hAnsi="Times New Roman" w:cs="Times New Roman" w:eastAsia="仿宋"/>
                  <w:i w:val="false"/>
                  <w:caps w:val="false"/>
                  <w:smallCaps w:val="false"/>
                  <w:color w:val="333333"/>
                  <w:spacing w:val="0"/>
                  <w:sz w:val="24"/>
                  <w:szCs w:val="24"/>
                  <w:u w:val="none"/>
                </w:rPr>
                <w:t>成绩</w:t>
              </w:r>
            </w:hyperlink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在学习上，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刻苦钻研，成绩优异，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现已发表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论文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两篇，一级学报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篇，核心期刊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篇，并连续两年获一等学业奖学金和国家奖学金；在思想上，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积极进取，努力提高思想觉悟水平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，并于去年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日，很荣幸的加入了党组织，成为了一名中共预备党员；在生活上，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友</w:t>
            </w:r>
            <w:hyperlink r:id="rId3" w:tgtFrame="http://www.oh100.com/a/201210/_blank">
              <w:r>
                <w:rPr>
                  <w:rStyle w:val="InternetLink"/>
                  <w:rFonts w:ascii="Times New Roman" w:hAnsi="Times New Roman" w:cs="Times New Roman" w:eastAsia="仿宋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shd w:fill="FFFFFF" w:val="clear"/>
                </w:rPr>
                <w:t>爱</w:t>
              </w:r>
            </w:hyperlink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同学，尊重师长，乐于助人。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我自信通过自己不断地的学习和努力，在以后的工作和生活中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会以更为饱满的姿态迎接各种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挑战，勇往直前。</w:t>
            </w:r>
          </w:p>
          <w:p>
            <w:pPr>
              <w:pStyle w:val="Style17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2655" w:hRule="atLeast"/>
        </w:trPr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学院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教育厅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236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：此表一式两份，一份装入学生档案，一份学校留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5ykj.com/mnkc/" TargetMode="External"/><Relationship Id="rId3" Type="http://schemas.openxmlformats.org/officeDocument/2006/relationships/hyperlink" Target="http://www.oh100.com/zuowen/a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24:00Z</dcterms:created>
  <dc:creator>Windows 用户</dc:creator>
  <dc:description/>
  <dc:language>en-US</dc:language>
  <cp:lastModifiedBy>暮雨寒蝉</cp:lastModifiedBy>
  <dcterms:modified xsi:type="dcterms:W3CDTF">2019-04-03T07:35:09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